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93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>
          <w:sz w:val="28"/>
        </w:rPr>
        <w:t xml:space="preserve">   </w:t>
      </w:r>
      <w:r>
        <w:rPr/>
        <w:t xml:space="preserve">     </w: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autoSpaceDE w:val="true"/>
        <w:ind w:left="354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ішення сімнадцятої (позачергової) сесії        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autoSpaceDE w:val="true"/>
        <w:ind w:left="354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autoSpaceDE w:val="true"/>
        <w:ind w:left="3540" w:hanging="0"/>
        <w:rPr>
          <w:b/>
          <w:b/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9 грудня 2018 року № 22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МПЛЕКСНА РАЙОННА  ПРОГРА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Забезпечення рівних прав жінок і чоловіків та протидії торгівлі людь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еріод до 2021 року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рік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Паспорт комплексно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 Визначення проблем, на розв’</w:t>
      </w:r>
      <w:r>
        <w:rPr>
          <w:sz w:val="28"/>
          <w:szCs w:val="28"/>
        </w:rPr>
        <w:t>язання яких  спрямована комплексна Програма, обґрунтування необхідності їх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Визначення мети комплексно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Обґрунтування шляхів і засобів розв’язання проблем, обсягів та джерел фінансування, строки та етапи виконання комплексно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вдання комплексної Програми та результативні показ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Напрями діяльності та заходи комплексно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ходом виконання комплексно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и до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 1. Орієнтовні обсяги та джерела фінансуванн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омплексної 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>Додаток 2. Напрями діяльності та заходи комплексної Програми.</w:t>
      </w:r>
    </w:p>
    <w:p>
      <w:pPr>
        <w:pStyle w:val="Normal"/>
        <w:tabs>
          <w:tab w:val="clear" w:pos="720"/>
          <w:tab w:val="left" w:pos="1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1. Паспорт районної комплексної Програми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безпечення рівних прав жінок і чоловіків та протидії торгівлі людьми на період до 2021 року</w:t>
      </w:r>
      <w:r>
        <w:rPr>
          <w:b/>
          <w:sz w:val="28"/>
          <w:szCs w:val="28"/>
          <w:lang w:val="ru-RU"/>
        </w:rPr>
        <w:t>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9"/>
        <w:gridCol w:w="577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іціатор розроблення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лади про розроблення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голови Бахмацької районної державної адміністрації від 6 листопада 2018 року    № 541 «Про схвалення проекту комплексної районної Програми «Забезпечення рівних прав жінок і чоловіків та протидії торгівлі людьми на період до 2021 року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зробник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повідальний виконавець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, молоді та спорту районної державної адміністрації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ники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и райдержадміністрації: освіти, культури і туризму, загальний відділ апарату райдержадміністрації, управління соціального захисту населення райдержадміністрації, служба у справах дітей райдержадміністрації, районний центр соціальних служб для сім’ї, дітей та молоді, комунальне некомерційне підприємство «Бахмацький районний центр первинної медико-санітарної допомоги» </w:t>
            </w:r>
            <w:r>
              <w:rPr>
                <w:rFonts w:eastAsia="Calibri"/>
                <w:sz w:val="24"/>
                <w:szCs w:val="24"/>
                <w:lang w:eastAsia="en-US"/>
              </w:rPr>
              <w:t>Бахмацької районної ради Чернігівської області</w:t>
            </w:r>
            <w:r>
              <w:rPr>
                <w:sz w:val="24"/>
                <w:szCs w:val="24"/>
              </w:rPr>
              <w:t>, центральна районна лікарня, Бахмацька районна філія Чернігівського обласного центру зайнятості, Бахмацький відділ поліції Головного управління Національної поліції в Чернігівській області, районний військовий комісаріат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йонний відділ державної виконавчої служби Головного територіального управління юстиції у Чернігівській області, Бахмацьке бюро з надання безоплатної вторинної правової допомоги,</w:t>
            </w:r>
            <w:r>
              <w:rPr>
                <w:bCs/>
                <w:sz w:val="24"/>
                <w:szCs w:val="24"/>
              </w:rPr>
              <w:t xml:space="preserve"> Бахмацький районний відділ управління Державної служби надзвичайних ситуацій України  в Чернігівській облас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мін реалізації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1 ро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лік бюджетів, які беруть участь у виконанні Комплексної прогр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 та інші джерела не заборонені чинним законодавством України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комплексної Програми, всього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тис. грн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районного бюджет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тис. грн</w:t>
            </w:r>
          </w:p>
        </w:tc>
      </w:tr>
    </w:tbl>
    <w:p>
      <w:pPr>
        <w:pStyle w:val="TextBody"/>
        <w:tabs>
          <w:tab w:val="left" w:pos="720" w:leader="none"/>
          <w:tab w:val="left" w:pos="120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tabs>
          <w:tab w:val="left" w:pos="720" w:leader="none"/>
          <w:tab w:val="left" w:pos="120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 Визначення проблем, на роз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зання яких, спрямована комплексна Програма, обґрунтування необхідності їх вирішення</w:t>
      </w:r>
    </w:p>
    <w:p>
      <w:pPr>
        <w:pStyle w:val="TextBody"/>
        <w:ind w:firstLine="720"/>
        <w:jc w:val="both"/>
        <w:rPr/>
      </w:pPr>
      <w:r>
        <w:rPr>
          <w:b w:val="false"/>
        </w:rPr>
        <w:t>Комплексна районна Програма «Забезпечення рівних прав жінок і чоловіків та протидії торгівлі людьми на період до 2021 року» (далі – комплексна Програма) розроблена відповідно до законів України «Про забезпечення рівних прав та можливостей жінок і чоловіків» та «Про протидію торгівлі людь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Розроблення та прийняття комплексної Програми обумовлено необхідністю визначення на районному рівні конкретних заходів з протидії торгівлі людьми та утвердження рівних прав жінок і чоловіків в усіх сферах життєдіяльності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блеми, спричинені сукупністю взаємопов</w:t>
      </w:r>
      <w:r>
        <w:rPr>
          <w:sz w:val="28"/>
          <w:lang w:val="ru-RU"/>
        </w:rPr>
        <w:t>’</w:t>
      </w:r>
      <w:r>
        <w:rPr>
          <w:sz w:val="28"/>
        </w:rPr>
        <w:t>язаних та взаємообумовлених чинників, серед яких: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- недостатній рівень економічної незалежності жінок і чоловік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lang w:val="en-US"/>
        </w:rPr>
        <w:t> </w:t>
      </w:r>
      <w:r>
        <w:rPr>
          <w:sz w:val="28"/>
          <w:szCs w:val="28"/>
        </w:rPr>
        <w:t>недостатня поінформованість суспільства щодо шляхів убезпечення від потрапляння до ситуацій торгівлі людьми, а також можливостей отримання відповідної допомоги з метою формування навичок безпечної поведінки у населе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ереджене ставлення до осіб, які постраждали від торгівлі люд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 Визначення мети комплексної Програми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ловна мета конкретизується за блок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твердження рівних прав жінок і чоловіків та рівних можливостей для їх реалізації як основного права людин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впровадження ефективного механізму взаємодії у сфері протидії торгівлі людьми та захист прав осіб, що постраждали від торгівлі людьми, надання їм допомог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ґрунтування шляхів і засобів розв’язання пробле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ів та джерел фінансування, строки та етапи викон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ї Програми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У сфері утвердження рівних прав жінок і чоловіків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блему фактичної нерівності між жінками і чоловіками передбачається розв’язати комплексно шлях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подолання стереотипних уявлень про роль жінки і чоловіка;</w:t>
      </w:r>
    </w:p>
    <w:p>
      <w:pPr>
        <w:pStyle w:val="Normal"/>
        <w:ind w:firstLine="851"/>
        <w:jc w:val="both"/>
        <w:rPr/>
      </w:pPr>
      <w:r>
        <w:rPr>
          <w:sz w:val="28"/>
        </w:rPr>
        <w:t>- розширення можливостей поєднання сімейних обов’язків та професійної діяльності жінок і чоловіків;</w:t>
      </w:r>
    </w:p>
    <w:p>
      <w:pPr>
        <w:pStyle w:val="Normal"/>
        <w:ind w:firstLine="851"/>
        <w:jc w:val="both"/>
        <w:rPr/>
      </w:pPr>
      <w:r>
        <w:rPr>
          <w:sz w:val="28"/>
        </w:rPr>
        <w:t>- проведення інформаційних кампаній з метою підвищення рівня поінформованості населення з питань рівного розподілу сімейних обов’язків та відповідальності між жінками і чоловіками щодо виховання дітей;</w:t>
      </w:r>
    </w:p>
    <w:p>
      <w:pPr>
        <w:pStyle w:val="Normal"/>
        <w:ind w:firstLine="851"/>
        <w:jc w:val="both"/>
        <w:rPr/>
      </w:pPr>
      <w:r>
        <w:rPr>
          <w:sz w:val="28"/>
        </w:rPr>
        <w:t>- проведення інформаційних кампаній за участю місцевих засобів масової інформації, закладів культури та навчальних закладів з метою подолання стереотипних уявлень про роль жінки і чоловіка, утвердження рівних прав жінок і чоловіків;</w:t>
      </w:r>
    </w:p>
    <w:p>
      <w:pPr>
        <w:pStyle w:val="Normal"/>
        <w:ind w:firstLine="851"/>
        <w:jc w:val="both"/>
        <w:rPr/>
      </w:pPr>
      <w:r>
        <w:rPr>
          <w:sz w:val="28"/>
        </w:rPr>
        <w:t>- здійснення заходів, спрямованих на розвиток у жінок лідерських навичок для участі у прийнятті управлінських рішень та навичок провадження підприємницької діяльності, особливо у жінок із сільської місцевості та жінок з особливими потреб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У сфері протидії торгівлі людьми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ими шляхами розв’язання проблеми торгівлі людьми, надання допомоги і захисту особам, що постраждали від неї, є налагодження співпраці державних установ з громадськими організаціями, зокрема, впровадження ефективного механізму взаємодії у сфері протидії торгівлі людьми, за такими напрямами як:</w:t>
      </w:r>
    </w:p>
    <w:p>
      <w:pPr>
        <w:pStyle w:val="Normal"/>
        <w:ind w:firstLine="851"/>
        <w:jc w:val="both"/>
        <w:rPr/>
      </w:pPr>
      <w:r>
        <w:rPr>
          <w:sz w:val="28"/>
        </w:rPr>
        <w:t>- організація інформаційно-роз’яснювальної роботи серед населення, спрямованої на запобігання потраплянню в ситуації, пов'язані з торгівлею людьм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підвищення професійного рівня спеціалістів, які відповідають за здійснення процедури встановлення статусу особи, яка постраждала від торгівлі людьм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проведення постійного моніторингу ефективності заходів, спрямованих на протидію торгівлі людь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Фінансування заходів комплексної Програми здійснюється за рахунок коштів, передбачених в районному бюджеті, а також інших не заборонених законодавством джерел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сяг фінансування комплексної Програми уточнюється щороку під час складання проекту районного бюджету на відповідний рік з урахуванням його реальних можлив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ієнтовні обсяги та джерела фінансуванн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комплексної районної Програми </w:t>
      </w:r>
      <w:r>
        <w:rPr>
          <w:sz w:val="28"/>
        </w:rPr>
        <w:t>наведені у додатку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Завдання комплексної Програми та результативні показн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Основне завдання – реалізація системи комплексних програмних заходів щодо забезпечення рівних прав жінок і чоловіків у районі, спрямованих на досягнення головної мети комплексної Програ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і показники Програм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i/>
          <w:sz w:val="28"/>
        </w:rPr>
        <w:t>Показники витрат</w:t>
      </w:r>
      <w:r>
        <w:rPr>
          <w:sz w:val="28"/>
        </w:rPr>
        <w:t xml:space="preserve"> (ресурсне забезпечення Програми) – фінансове забезпечення Програми здійснюється за рахунок коштів районного бюджету (додаток 1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казники продукту – </w:t>
      </w:r>
      <w:r>
        <w:rPr>
          <w:sz w:val="28"/>
        </w:rPr>
        <w:t>забезпечення рівних прав жінок і чоловіків в усіх сферах життєдіяльності суспільства та вжиття заходів з протидії торгівлі людьм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</w:rPr>
      </w:pPr>
      <w:r>
        <w:rPr>
          <w:i/>
          <w:sz w:val="28"/>
        </w:rPr>
        <w:t>Показники ефективності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>- забезпечення інформаційно-правовими, методичними матеріалами учасників відповідних заході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підвищення рівня поінформованості і правової культури населення з питань протидії торгівлі людьми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підвищення професійного рівня спеціалістів, які відповідають за здійснення процедури встановлення статусу особи, яка постраждала від торгівлі людьм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забезпечення надання комплексної допомоги жертвам торгівлі людьм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i/>
          <w:sz w:val="28"/>
        </w:rPr>
        <w:t>Показники якості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>- утвердження рівних прав жінок і чоловіків та рівних можливостей для їх реалізації як основного права людин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</w:rPr>
        <w:t>- впровадження ефективного механізму взаємодії у сфері протидії торгівлі людьми та захист прав осіб, що постраждали від торгівлі людьми, надання їм допомоги.</w:t>
        <w:tab/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Напрями діяльності та заходи комплексної Програм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ходи щодо реалізації районної комплексної Програми </w:t>
      </w:r>
      <w:r>
        <w:rPr>
          <w:sz w:val="28"/>
          <w:szCs w:val="28"/>
        </w:rPr>
        <w:t>«</w:t>
      </w:r>
      <w:r>
        <w:rPr>
          <w:sz w:val="28"/>
        </w:rPr>
        <w:t>Забезпечення рівних прав жінок і чоловіків та протидії торгівлі людьми на період до 2021 року</w:t>
      </w:r>
      <w:r>
        <w:rPr>
          <w:sz w:val="28"/>
          <w:szCs w:val="28"/>
        </w:rPr>
        <w:t xml:space="preserve">» </w:t>
      </w:r>
      <w:r>
        <w:rPr>
          <w:sz w:val="28"/>
        </w:rPr>
        <w:t>в додатку 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елік заходів комплексної Програми може коригуватися в залежності від реальних потреб та завдань, які визначаються комплексною Програмо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ходом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иконання Програми здійснюється шляхом реалізації виконавцями заходів, зазначених у цій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посередній контроль за виконанням заходів Програми здійснює сектор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молоді та спорту районної державної адміністрації.  </w:t>
      </w:r>
    </w:p>
    <w:p>
      <w:pPr>
        <w:pStyle w:val="Normal"/>
        <w:tabs>
          <w:tab w:val="clear" w:pos="720"/>
          <w:tab w:val="left" w:pos="6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ктор сім’ї, молоді та спорту районної державної адміністрації подає узагальнену інформацію про стан виконання Програми районній раді щорічно до 27 грудня.</w:t>
      </w:r>
    </w:p>
    <w:p>
      <w:pPr>
        <w:pStyle w:val="Normal"/>
        <w:tabs>
          <w:tab w:val="clear" w:pos="720"/>
          <w:tab w:val="left" w:pos="297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0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0" w:leader="none"/>
          <w:tab w:val="left" w:pos="7088" w:leader="none"/>
        </w:tabs>
        <w:jc w:val="both"/>
        <w:rPr/>
      </w:pPr>
      <w:r>
        <w:rPr>
          <w:b/>
          <w:sz w:val="30"/>
        </w:rPr>
        <w:t>Керівник апарату районної</w:t>
      </w:r>
    </w:p>
    <w:p>
      <w:pPr>
        <w:pStyle w:val="Normal"/>
        <w:tabs>
          <w:tab w:val="clear" w:pos="720"/>
          <w:tab w:val="left" w:pos="3315" w:leader="none"/>
          <w:tab w:val="left" w:pos="7088" w:leader="none"/>
        </w:tabs>
        <w:rPr>
          <w:b/>
          <w:b/>
          <w:sz w:val="30"/>
        </w:rPr>
      </w:pPr>
      <w:r>
        <w:rPr>
          <w:b/>
          <w:sz w:val="30"/>
        </w:rPr>
        <w:t>державної адміністрації                                                          Л.О. Бурдюг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970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97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до комплексної Програм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ієнтовані обсяги та джерела фінансування  комплексної районної Програми «Забезпечення рівних прав жінок і чоловіків та протидії торгівлі людьми на період до 2021 року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701"/>
        <w:gridCol w:w="1418"/>
        <w:gridCol w:w="1559"/>
        <w:gridCol w:w="153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 комплексної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, всь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тапи виконання комплексної Прог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</w:tr>
      <w:tr>
        <w:trPr>
          <w:trHeight w:val="21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 районна Програма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Забезпечення рівних прав жінок і чоловіків та протидії торгівлі людьми на період до 2021 року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970" w:leader="none"/>
          <w:tab w:val="left" w:pos="7088" w:leader="none"/>
        </w:tabs>
        <w:jc w:val="both"/>
        <w:rPr/>
      </w:pPr>
      <w:r>
        <w:rPr>
          <w:b/>
          <w:sz w:val="30"/>
        </w:rPr>
        <w:t>Керівник апарату районної</w:t>
      </w:r>
    </w:p>
    <w:p>
      <w:pPr>
        <w:pStyle w:val="Normal"/>
        <w:tabs>
          <w:tab w:val="clear" w:pos="720"/>
          <w:tab w:val="left" w:pos="3315" w:leader="none"/>
          <w:tab w:val="left" w:pos="7088" w:leader="none"/>
        </w:tabs>
        <w:rPr>
          <w:b/>
          <w:b/>
          <w:sz w:val="30"/>
        </w:rPr>
      </w:pPr>
      <w:r>
        <w:rPr>
          <w:b/>
          <w:sz w:val="30"/>
        </w:rPr>
        <w:t>державної адміністрації                                                          Л.О. Бурдюг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true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w w:val="87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288"/>
      <w:ind w:left="4680" w:hanging="0"/>
      <w:jc w:val="both"/>
    </w:pPr>
    <w:rPr>
      <w:color w:val="000000"/>
      <w:sz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lineRule="auto" w:line="288"/>
      <w:ind w:left="4760" w:hanging="0"/>
      <w:jc w:val="both"/>
    </w:pPr>
    <w:rPr>
      <w:color w:val="000000"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18:00Z</dcterms:created>
  <dc:creator>pro</dc:creator>
  <dc:description/>
  <cp:keywords/>
  <dc:language>en-US</dc:language>
  <cp:lastModifiedBy>Windows User</cp:lastModifiedBy>
  <cp:lastPrinted>2018-12-22T17:43:00Z</cp:lastPrinted>
  <dcterms:modified xsi:type="dcterms:W3CDTF">2018-12-27T16:22:00Z</dcterms:modified>
  <cp:revision>111</cp:revision>
  <dc:subject/>
  <dc:title>T</dc:title>
</cp:coreProperties>
</file>